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LĖTŲ SOCIALINĖS PARAMOS CENTR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ėtų raj. savivaldybės administracijos</w:t>
      </w:r>
    </w:p>
    <w:p>
      <w:pPr>
        <w:pStyle w:val="Normal"/>
        <w:rPr/>
      </w:pPr>
      <w:r>
        <w:rPr/>
        <w:t>Finansų skyri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25-04-03  Nr. BL-</w:t>
      </w:r>
    </w:p>
    <w:p>
      <w:pPr>
        <w:pStyle w:val="Normal"/>
        <w:jc w:val="center"/>
        <w:rPr/>
      </w:pPr>
      <w:r>
        <w:rPr/>
        <w:t>Molėtai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          </w:t>
      </w:r>
    </w:p>
    <w:p>
      <w:pPr>
        <w:pStyle w:val="Normal"/>
        <w:ind w:firstLine="360"/>
        <w:rPr/>
      </w:pPr>
      <w:r>
        <w:rPr/>
        <w:t>2025 metų pradžiai  nepanaudoto pajamų įmokų likučio nebuvo. Per 2025 metų I ketvirtį į biudžetą pervesta 7776 Eur įmokų už paslaugas. Panaudota 2298 Eur. Spec. lėšų likutis 2025 metų I ketvirčio pabaigai 5478 Eur.</w:t>
      </w:r>
    </w:p>
    <w:p>
      <w:pPr>
        <w:pStyle w:val="Normal"/>
        <w:rPr/>
      </w:pPr>
      <w:r>
        <w:rPr/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600"/>
        <w:gridCol w:w="1380"/>
        <w:gridCol w:w="1456"/>
        <w:gridCol w:w="1180"/>
        <w:gridCol w:w="1520"/>
        <w:gridCol w:w="1203"/>
        <w:gridCol w:w="1545"/>
        <w:gridCol w:w="2220"/>
      </w:tblGrid>
      <w:tr>
        <w:trPr>
          <w:trHeight w:val="375" w:hRule="atLeast"/>
        </w:trPr>
        <w:tc>
          <w:tcPr>
            <w:tcW w:w="143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25 metų I ketvirčio asignavimų plano ir  panaudojimo pokyčių suvestinė </w:t>
            </w:r>
          </w:p>
        </w:tc>
      </w:tr>
      <w:tr>
        <w:trPr>
          <w:trHeight w:val="300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ūkst. Eur</w:t>
            </w:r>
          </w:p>
        </w:tc>
      </w:tr>
      <w:tr>
        <w:trPr>
          <w:trHeight w:val="630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taskaitinių metų I ketvirčio  asignavimų planas</w:t>
              <w:br/>
              <w:t xml:space="preserve"> ir panaudojimas</w:t>
            </w:r>
          </w:p>
        </w:tc>
      </w:tr>
      <w:tr>
        <w:trPr>
          <w:trHeight w:val="103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os</w:t>
              <w:br/>
              <w:t>kodas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os</w:t>
              <w:br/>
              <w:t xml:space="preserve"> pavadinima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lstybės</w:t>
              <w:br/>
              <w:t xml:space="preserve"> funkcija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nansavimo šaltini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5 m. I ketvirčio </w:t>
              <w:br/>
              <w:t>plana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m. I ketvirčio plano</w:t>
              <w:br/>
              <w:t xml:space="preserve"> vykdymas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ano vykdymas procentais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okrypis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uokrypio priežastys </w:t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=6/5*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=6-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01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,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02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02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.01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01.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02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01.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51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01.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š viso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3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5,2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. socialinė darbuotoja, pavaduojanti direktorę</w:t>
        <w:tab/>
        <w:tab/>
        <w:tab/>
        <w:tab/>
        <w:tab/>
        <w:t xml:space="preserve">               Inga Marcinkevičienė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. buhalterė</w:t>
        <w:tab/>
        <w:tab/>
        <w:tab/>
        <w:tab/>
        <w:t xml:space="preserve"> </w:t>
        <w:tab/>
        <w:tab/>
        <w:tab/>
        <w:t xml:space="preserve">               Neringa Tūbienė</w:t>
      </w:r>
    </w:p>
    <w:sectPr>
      <w:type w:val="nextPage"/>
      <w:pgSz w:orient="landscape" w:w="16838" w:h="11906"/>
      <w:pgMar w:left="540" w:right="962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3:53:00Z</dcterms:created>
  <dc:creator>Neringa Tūbienė</dc:creator>
  <dc:description/>
  <cp:keywords/>
  <dc:language>en-US</dc:language>
  <cp:lastModifiedBy>Neringa Tūbienė</cp:lastModifiedBy>
  <cp:lastPrinted>2019-10-11T15:18:00Z</cp:lastPrinted>
  <dcterms:modified xsi:type="dcterms:W3CDTF">2025-04-02T14:02:00Z</dcterms:modified>
  <cp:revision>3</cp:revision>
  <dc:subject/>
  <dc:title>MOLĖTŲ SOCIALINĖS PARAMOS CENTRAS</dc:title>
</cp:coreProperties>
</file>